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2"/>
          <w:szCs w:val="22"/>
          <w:lang w:eastAsia="en-US"/>
        </w:rPr>
        <w:t>Część nr 7</w:t>
      </w:r>
    </w:p>
    <w:p>
      <w:pPr>
        <w:pStyle w:val="Normal"/>
        <w:widowControl/>
        <w:shd w:fill="FFFFFF" w:val="clear"/>
        <w:autoSpaceDE w:val="true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jc w:val="right"/>
        <w:rPr>
          <w:rFonts w:ascii="Cambria" w:hAnsi="Cambria" w:eastAsia="Calibri" w:cs="Calibri Light"/>
          <w:color w:val="000000"/>
          <w:spacing w:val="-2"/>
          <w:sz w:val="24"/>
          <w:szCs w:val="24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  <w:t xml:space="preserve">Załącznik nr 2 do SWZ – Opis przedmiotu zamówienia </w:t>
      </w:r>
    </w:p>
    <w:p>
      <w:pPr>
        <w:pStyle w:val="Normal"/>
        <w:widowControl/>
        <w:shd w:fill="FFFFFF" w:val="clear"/>
        <w:autoSpaceDE w:val="true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jc w:val="right"/>
        <w:rPr>
          <w:rFonts w:ascii="Cambria" w:hAnsi="Cambria" w:eastAsia="Calibri" w:cs="Calibri Light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Lokalizator żył – 2 szt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spacing w:before="19" w:after="0"/>
        <w:jc w:val="center"/>
        <w:rPr>
          <w:rFonts w:ascii="Cambria" w:hAnsi="Cambria" w:eastAsia="Calibri,Arial;Times New Roman" w:cs="Arial"/>
          <w:b/>
          <w:b/>
          <w:sz w:val="22"/>
          <w:szCs w:val="22"/>
        </w:rPr>
      </w:pPr>
      <w:r>
        <w:rPr>
          <w:rFonts w:eastAsia="Calibri,Arial;Times New Roman" w:cs="Arial" w:ascii="Cambria" w:hAnsi="Cambria"/>
          <w:b/>
          <w:sz w:val="22"/>
          <w:szCs w:val="22"/>
        </w:rPr>
        <w:t>ZESTAWIENIE WARUNKÓW I PARAMETRÓW WYMAGANYCH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221"/>
      </w:tblGrid>
      <w:tr>
        <w:trPr>
          <w:trHeight w:val="6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b/>
                <w:color w:val="000000"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</w:rPr>
              <w:t>ARAMETRY I WARUNKI TECHNICZNE</w:t>
            </w:r>
          </w:p>
        </w:tc>
      </w:tr>
      <w:tr>
        <w:trPr>
          <w:trHeight w:val="419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okalizator naczyń krwionośnych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Przenośne, podręczne urządzenie do iluminacji naczyniowej, umożliwiające w czasie rzeczywistym dokładny obraz powierzchniowej struktury żył pacjenta na dowolnej części ciała na skórze.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Urządzenie wykrywające żyły pod skórą za pomocą światła podczerwonego.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 xml:space="preserve">Iluminator wykorzystujący kamerę CMOS 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ezpieczna procedura naświetlania – brak bezpośredniego kontaktu urządzenia ze skórą pacjenta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Wygodny, min. 1,3” wyświetlacz DLP z informacjami o wybranych trybach i stanie akumulatora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Długość fali światła podczerwonego 850nm +- 10 nm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Długość fali światła widzialnego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400-760nm 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Urządzenie od razu gotowe do pracy, brak konieczności ustawiania czy instalacji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Brak konieczności używania jakichkolwiek elementów wielorazowych, w tym nakładek na iluminator, czy na części ciała pacjenta.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Urządzenie wyposażone w kompatybilną ładowarkę do przewodowego ładowania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Możliwość pracy na rozładowanym urządzeniu za pomocą ładowarki sieciowej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rowadzenie czytelnej projekcji           20-25cm nad ciałem pacjenta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</w:rPr>
              <w:t>1.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Głębokość docierania światła podczerwieni przez skórę min. 12 mm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Możliwość pracy przy słabym oświetleniu - ustawienia jasności projekcji na min. 3 poziomach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in. 3 tryby wyświetlania projekcji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Standardowy - pozytyw, negatyw oraz mieszany ( możliwość połączenia kolorów w celu wyodrębnienia naczyń krwionośnych leżących głębiej i płycej )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Możliwość ustawienia min. 10 kolorów projekcji światła dla odpowiedniego dopasowania do koloru skóry pacjenta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Możliwość zmiany rozmiaru projekcji min. 3 rozmiary w celu prowadzenia projekcji pediatrycznych i w razie konieczności skupienia personelu na jednym naczyniu krwionośnym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Wyraźny obraz projekcji o rozdzielczości min. 856 x 480 pikseli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zas pracy min. 2 h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zas do pełnego naładowania baterii max. 3h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Urządzenie zasilane baterią o pojemności min. 3000 mAh, DC 5V 2 A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ga urządzenia z wbudowanym akumulatorem: max. 350 g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miary urządzenia w mm (dł. x szer. x gł.): 210 x 60 x 60 (+/-10 mm)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runki pracy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Zakres temperatur otoczenia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 -40°C do 60°C ( +/- 5C 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Zakres wilgotności względnej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od 10% do 90% ( +/- 5% )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Zakres ciśnienia atmosferycznego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 50kPa do 110 kPa ( +/- 5 kPa )</w:t>
            </w:r>
          </w:p>
        </w:tc>
      </w:tr>
      <w:tr>
        <w:trPr>
          <w:trHeight w:val="442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</w:rPr>
            </w:pPr>
            <w:bookmarkStart w:id="0" w:name="_Hlk35613662"/>
            <w:bookmarkEnd w:id="0"/>
            <w:r>
              <w:rPr>
                <w:rFonts w:cs="Cambria" w:ascii="Cambria" w:hAnsi="Cambria"/>
                <w:b/>
              </w:rPr>
              <w:t>Statyw Jezdn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1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tyw jezdny kompatybilny z iluminator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2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-ramienna podstawa jezd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3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gulacja wysokości (maksymalna wysokość: 115cm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4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ługość wysięgnika: 55cm</w:t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5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tografowa konstrukcja wysięgnika pozwalająca na utrzymanie jednakowej pozycji urządzenia przy regulacji odległości od ciała pacjenta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6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yk na akcesoria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7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chwyt z tworzywa sztucznego</w:t>
            </w:r>
          </w:p>
        </w:tc>
      </w:tr>
      <w:tr>
        <w:trPr>
          <w:trHeight w:val="442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unki Gwarancji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1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stawa wraz z rozładunkiem, montażem oraz uruchomieniem i przeszkoleniem personelu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warancja min 24 miesiąc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2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kcja obsługi w języku polskim w wersji papierowej i/lub elektronicznej - dostarczona przy dostawie.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Potwierdzenie / Zgłoszenie do Rejestru Wyrobów Medycznych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4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kres gwarancji min.24 miesiące liczony od dnia oddania aparatu do eksploatacji</w:t>
            </w:r>
          </w:p>
        </w:tc>
      </w:tr>
    </w:tbl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u w:val="single"/>
        </w:rPr>
      </w:r>
    </w:p>
    <w:sectPr>
      <w:type w:val="nextPage"/>
      <w:pgSz w:w="11906" w:h="16838"/>
      <w:pgMar w:left="1276" w:right="1419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Arial" w:hAnsi="Arial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widowControl/>
      <w:tabs>
        <w:tab w:val="clear" w:pos="720"/>
        <w:tab w:val="left" w:pos="8931" w:leader="none"/>
      </w:tabs>
      <w:autoSpaceDE w:val="true"/>
      <w:spacing w:lineRule="auto" w:line="259"/>
      <w:ind w:left="720" w:right="68" w:hanging="1800"/>
    </w:pPr>
    <w:rPr>
      <w:sz w:val="24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Univers" w:hAnsi="Univers" w:cs="Univers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autoSpaceDE w:val="true"/>
      <w:jc w:val="both"/>
    </w:pPr>
    <w:rPr>
      <w:rFonts w:ascii="Arial" w:hAnsi="Arial" w:cs="Tahoma"/>
      <w:b/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50:00Z</dcterms:created>
  <dc:creator>Tadeusz Okuniewicz</dc:creator>
  <dc:description/>
  <cp:keywords/>
  <dc:language>en-US</dc:language>
  <cp:lastModifiedBy>ania.liszewska@hotmail.com</cp:lastModifiedBy>
  <cp:lastPrinted>2017-10-04T13:17:00Z</cp:lastPrinted>
  <dcterms:modified xsi:type="dcterms:W3CDTF">2025-04-11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72DC4C0854A58B48572F6F6A714A5_13</vt:lpwstr>
  </property>
  <property fmtid="{D5CDD505-2E9C-101B-9397-08002B2CF9AE}" pid="3" name="KSOProductBuildVer">
    <vt:lpwstr>1045-12.2.0.19805</vt:lpwstr>
  </property>
</Properties>
</file>